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CTII ELEMENTARE IN R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G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eqArr>
      </m:oMath>
      <w:r>
        <w:rPr>
          <w:sz w:val="28"/>
          <w:u w:val="none"/>
        </w:rPr>
        <w:t>1 Functia constanta</w:t>
      </w:r>
    </w:p>
    <w:p>
      <w:pPr>
        <w:pStyle w:val="Heading"/>
        <w:jc w:val="left"/>
        <w:rPr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 G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eqArr>
      </m:oMath>
      <w:r>
        <w:rPr>
          <w:sz w:val="28"/>
          <w:u w:val="none"/>
        </w:rPr>
        <w:t>2 Functia identica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  <w:u w:val="none"/>
        </w:rPr>
        <w:t>-interpretarea geometrica a graficului functiei identice este prima bisectoare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  <w:u w:val="none"/>
        </w:rPr>
        <w:t>-functie strict crescatoare, bijectiva, inversabila.</w:t>
      </w:r>
    </w:p>
    <w:p>
      <w:pPr>
        <w:pStyle w:val="Heading"/>
        <w:jc w:val="left"/>
        <w:rPr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n-impar:Im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 strict descresca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n-par: Im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pt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rcresca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pt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</m:t>
            </m:r>
          </m:e>
        </m:eqArr>
      </m:oMath>
      <w:r>
        <w:rPr>
          <w:sz w:val="28"/>
          <w:u w:val="none"/>
        </w:rPr>
        <w:t>3 Functia putere</w:t>
      </w:r>
    </w:p>
    <w:p>
      <w:pPr>
        <w:pStyle w:val="Heading"/>
        <w:tabs>
          <w:tab w:val="clear" w:pos="720"/>
          <w:tab w:val="left" w:pos="90" w:leader="none"/>
        </w:tabs>
        <w:ind w:left="90" w:hanging="0"/>
        <w:jc w:val="left"/>
        <w:rPr>
          <w:b w:val="false"/>
          <w:b w:val="false"/>
          <w:sz w:val="24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 w:val="false"/>
          <w:sz w:val="24"/>
          <w:u w:val="none"/>
        </w:rPr>
        <w:t xml:space="preserve">   </w:t>
      </w:r>
    </w:p>
    <w:p>
      <w:pPr>
        <w:pStyle w:val="Subtitle"/>
        <w:ind w:left="90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n-par: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Im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strict crescatoare,bijectiva,inversabi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n-impar:D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Im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strict crescatoare,bijectiva,inversabi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4 Functia radica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Heading1"/>
        <w:tabs>
          <w:tab w:val="clear" w:pos="720"/>
          <w:tab w:val="left" w:pos="90" w:leader="none"/>
        </w:tabs>
        <w:ind w:hanging="180"/>
        <w:rPr>
          <w:b w:val="false"/>
          <w:b w:val="fals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:R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 n impar exista cel putin un punct de intersecti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</w:t>
      </w:r>
      <w:r>
        <w:rPr/>
        <w:t>5 Functia polinomi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azuri particular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unctia polinomiala de gradul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(x)=ax+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unctie bijectiva, inversabil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&gt;0 – strict crescatoare; a&lt;0 – strict descrescatoare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b</m:t>
                </m:r>
              </m:e>
            </m:d>
          </m:e>
        </m:eqArr>
      </m:oMath>
      <w:r>
        <w:rPr>
          <w:sz w:val="24"/>
        </w:rPr>
        <w:t xml:space="preserve">      </w:t>
      </w:r>
      <w:r>
        <w:rPr>
          <w:sz w:val="24"/>
        </w:rPr>
        <w:t>Gf – o dreap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-270" w:firstLine="270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f: pt a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Im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pt a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Im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a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notonie pt a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: 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a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-strict descresco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- strict cresca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pt a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a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-strict cresco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- strict descresca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: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  <w:t>Functia polinomiala de gradul 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mnul functiei de gradul II:Intre radacinile ecuatiei f(x)=0 semnul este opus lui a;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sz w:val="24"/>
        </w:rPr>
        <w:t>In afara radacinilor acelasi semn cu 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Functia exponentiala</w:t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: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a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- strict crescatoare,bijectiva si inversabila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-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-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- Semidreapta negativa O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a orizontala spre -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- 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b/>
          <w:sz w:val="28"/>
        </w:rPr>
        <w:t xml:space="preserve">  </w:t>
      </w:r>
    </w:p>
    <w:p>
      <w:pPr>
        <w:pStyle w:val="Heading1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 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strict descrescatoare,bijectiva si inversabil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-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-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- Semidreapta pozitiva OX asimptota orizontala spre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- 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 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exponentiala este convexa;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ntru a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-strict crescatoare,bijectiva si inversabil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-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- semidreapta negativa O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a vertical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ntru  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strict crescatoare,bijectiva si inversabil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-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 logaritm este concav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Gf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7 Functia logarit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:Df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,q- functii polinomi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b/>
          <w:sz w:val="28"/>
        </w:rPr>
        <w:t>8 Functia rationala</w:t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: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: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: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: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b/>
          <w:sz w:val="28"/>
        </w:rPr>
        <w:t>9 Functii trigonometrice</w:t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,ctg - functii imp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- functie para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pentru sin si cos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pentru tg si ctg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in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os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b/>
          <w:sz w:val="28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in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os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g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tg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g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tg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</m:e>
        </m:eqArr>
      </m:oMath>
      <w:r>
        <w:rPr>
          <w:b/>
          <w:sz w:val="28"/>
        </w:rPr>
        <w:t xml:space="preserve">     </w:t>
      </w:r>
      <w:r>
        <w:rPr>
          <w:sz w:val="24"/>
        </w:rPr>
        <w:t xml:space="preserve">Gtg are o infinitate de asimptote verticale.Toate dreptele verticale care trec prin                          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punctele 2k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+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ctg are o infinitate de asimptote verticale.Toate dreptele verticale care trec prin                                      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 intervalul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tangenta strict crescato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 intervalul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tangenta strict descrescatoare</m:t>
            </m:r>
          </m:e>
        </m:eqArr>
      </m:oMath>
      <w:r>
        <w:rPr>
          <w:sz w:val="24"/>
        </w:rPr>
        <w:t xml:space="preserve">      </w:t>
      </w:r>
      <w:r>
        <w:rPr>
          <w:sz w:val="24"/>
        </w:rPr>
        <w:t>punctele k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Heading1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:R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: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/>
        <w:t>10 Functii trigonometrice inver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rcsin(-x)=-arcsin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rctg(-x)=-arctgx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arccos(-x)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-arccosx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arcctg(-x)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-arcctg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rcsin,arctg-strict crescatoar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rccos,arcctg-strict descrescatoare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0:40:00Z</dcterms:created>
  <dc:creator>floro</dc:creator>
  <dc:description/>
  <dc:language>en-US</dc:language>
  <cp:lastModifiedBy>DVD</cp:lastModifiedBy>
  <dcterms:modified xsi:type="dcterms:W3CDTF">2005-01-13T09:16:00Z</dcterms:modified>
  <cp:revision>3</cp:revision>
  <dc:subject/>
  <dc:title>FUNCTII ELEMENTARE IN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D:\Portofoliu Mate\Conspecte\Functii elementare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</Properties>
</file>